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30.01.2013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 Фрязино, ул. Ленина, д. 9, ул. Заводская, д. 9, ул. Центральная, д. 14.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/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ыков Алексей Александрович – заместитель Руководителя администрации г. Фрязино</w:t>
      </w:r>
    </w:p>
    <w:p>
      <w:pPr>
        <w:pStyle w:val="ConsPlusNonformat"/>
        <w:bidi w:val="0"/>
        <w:ind w:left="0" w:right="0"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     г. Фрязино, Матве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 Шаврикова О.П. - специалист 1 категории отдела ЖКХ, транспорта и связи администрации      г. Фрязино.</w:t>
      </w:r>
    </w:p>
    <w:p>
      <w:pPr>
        <w:pStyle w:val="ConsPlusNonformat"/>
        <w:bidi w:val="0"/>
        <w:ind w:left="0" w:right="0"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1 - Лот № 1 на участие в открытом конкурсе по отбору управляющей организации по управлению многоквартирным домом по адресу: Московская область, г. Фрязино, ул. Ленина, д.9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2 - Лот № 2 на участие в открытом конкурсе по отбору управляющей организации по управлению многоквартирным домом по адресу: Московская область, г. Фрязино, ул. Заводская, д.9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3 - Лот № 3 на участие в открытом конкурсе по отбору управляющей организации по управлению многоквартирным домом по адресу: Московская область, г. Фрязино,  ул. Центральная, д. 14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ищное эксплуатационное управление — 567»;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/>
          <w:sz w:val="28"/>
          <w:szCs w:val="28"/>
          <w:shd w:fill="auto" w:val="clear"/>
        </w:rPr>
        <w:t xml:space="preserve">- реквизиты ООО «Жилищное эксплуатационное управление — 567»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выписка из ЕГРЮЛ от 05.12.2012 г. № 10856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ищное эксплуатационное управление - 567» от 01.08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по предприятию ООО «Жилищное эксплуатационное управления - 567» от 19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41 от 17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Межрайонной ИФНС России № 16 по Московской области № 15045 об исполнении налогоплательщиком обязанности по уплате налогов, сборов, страховых взносов, пеней и налоговых санкций по состоянию на 24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1 декабря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Декабрь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0 сен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Сентябрь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е эксплуатационное управление - 567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10734666 от 15.08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0458882 от 15.08.2008 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став общества с ограниченной ответственностью, в целях приведения его в соответствие с Федеральным законом от 30.12.2008 № 312-ФЗ серия 50 № 012042116 от 25.12.2009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чредительные документы юридического лица серия 50 № 012351377 от 25.05.2012 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 членство ООО «Жилищное эксплуатационное управление — 567» в Некоммерческом Партнерстве Саморегулируемой организации «Межрегиональная гильдия управляющих компаний в жилищно-коммунальном хозяйстве» (НП СРО «МГУ ЖКХ») от 09.11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оект договора управления многоквартирным домом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еречень услуг и работ по содержанию общего имущества жилого дом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сантехнических и электромонтаж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газовых работ в существующих зданиях и сооружениях. Выпуск 4. Составлены на основании ГЭСНП и Ф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плотницких, малярных и штукатур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2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ищное эксплуатационное управление — 567»;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/>
          <w:sz w:val="28"/>
          <w:szCs w:val="28"/>
          <w:shd w:fill="auto" w:val="clear"/>
        </w:rPr>
        <w:t xml:space="preserve">- реквизиты ООО «Жилищное эксплуатационное управление — 567»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выписка из ЕГРЮЛ от 05.12.2012 г. № 10856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ищное эксплуатационное управление - 567» от 01.08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по предприятию ООО «Жилищное эксплуатационное управления - 567» от 19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42 от 17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Межрайонной ИФНС России № 16 по Московской области № 15045 об исполнении налогоплательщиком обязанности по уплате налогов, сборов, страховых взносов, пеней и налоговых санкций по состоянию на 24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1 декабря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Декабрь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0 сен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Сентябрь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е эксплуатационное управление - 567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10734666 от 15.08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0458882 от 15.08.2008 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став общества с ограниченной ответственностью, в целях приведения его в соответствие с Федеральным законом от 30.12.2008 № 312-ФЗ серия 50 № 012042116 от 25.12.2009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чредительные документы юридического лица серия 50 № 012351377 от 25.05.2012 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 членство ООО «Жилищное эксплуатационное управление — 567» в Некоммерческом Партнерстве Саморегулируемой организации «Межрегиональная гильдия управляющих компаний в жилищно-коммунальном хозяйстве» (НП СРО «МГУ ЖКХ») от 09.11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оект договора управления многоквартирным домо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еречень услуг и работ по содержанию общего имущества для дома не со всеми видами благоустройств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сантехнических и электромонтаж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газовых работ в существующих зданиях и сооружениях. Выпуск 4. Составлены на основании ГЭСНП и Ф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плотницких, малярных и штукатур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3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- заявка на участие  в конкурсе по отбору управляющей организации для управления многоквартирным домом ООО «Жилищное эксплуатационное </w:t>
      </w:r>
      <w:r>
        <w:rPr>
          <w:rFonts w:eastAsia="Times New Roman" w:cs="Times New Roman"/>
          <w:sz w:val="28"/>
          <w:szCs w:val="28"/>
          <w:shd w:fill="auto" w:val="clear"/>
        </w:rPr>
        <w:t>управление — 567»;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/>
          <w:sz w:val="28"/>
          <w:szCs w:val="28"/>
          <w:shd w:fill="auto" w:val="clear"/>
        </w:rPr>
        <w:t xml:space="preserve">- реквизиты ООО «Жилищное эксплуатационное управление — 567»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выписка из ЕГРЮЛ от 05.12.2012 г. №10856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копия Протокола №1 общего собрания Участников ООО «Жилищное эксплуатационное управление - 567» от 01.08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риказа по предприятию ООО «Жилищное эксплуатационное управления - 567» от 19.11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платежного поручения № 43 от 17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Межрайонной ИФНС России № 16 по Московской области № 15045 об исполнении налогоплательщиком обязанности по уплате налогов, сборов, страховых взносов, пеней и налоговых санкций по состоянию на 24.01.2013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1 декабря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Декабрь 2011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бухгалтерского баланса на 30 сен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отчета о прибылях и убытках за Январь — Сентябрь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е эксплуатационное управление - 567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10734666 от 15.08.2008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0458882 от 15.08.2008 г.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став общества с ограниченной ответственностью, в целях приведения его в соответствие с Федеральным законом от 30.12.2008 № 312-ФЗ серия 50 № 012042116 от 25.12.2009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 внесении записи о государственной регистрации изменений, вносимых в учредительные документы юридического лица серия 50 № 012351377 от 25.05.2012 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 членство ООО «Жилищное эксплуатационное управление — 567» в Некоммерческом Партнерстве Саморегулируемой организации «Межрегиональная гильдия управляющих компаний в жилищно-коммунальном хозяйстве» (НП СРО «МГУ ЖКХ») от 09.11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оект договора управления многоквартирным домо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еречень услуг и работ по содержанию общего имущества для дома не со всеми видами благоустройств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сантехнических и электромонтаж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газовых работ в существующих зданиях и сооружениях. Выпуск 4. Составлены на основании ГЭСНП и Ф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расценки без НДС на отдельные виды плотницких, малярных и штукатурных работ в существующих зданиях и сооружениях. Выпуск 4. Составлены на основании ГЭСНП и ТЕР — 2001, МДС 81 — 25.2001, МДС 81 — 33.2004 в ценах октября 2012 г. (без стоимости материала), утвержденные директором ООО «Жилищное эксплуатационное управление - 567»  В.Н. Мотовым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двух экземплярах на  5-ти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Зыков А.А.</w:t>
        <w:tab/>
        <w:tab/>
        <w:tab/>
        <w:t xml:space="preserve">                   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Епифанова А.А.            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ab/>
        <w:tab/>
        <w:t xml:space="preserve">         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Шаврикова О.П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30" января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ConsultantPlus</dc:creator>
  <dc:description/>
  <dc:language>en-US</dc:language>
  <cp:lastModifiedBy>Êóðåíåâ</cp:lastModifiedBy>
  <cp:lastPrinted>2012-12-13T16:30:00Z</cp:lastPrinted>
  <dcterms:modified xsi:type="dcterms:W3CDTF">2011-09-20T13:11:00Z</dcterms:modified>
  <cp:revision>0</cp:revision>
  <dc:subject/>
  <dc:title>ÏÐÎÒÎÊÎË</dc:title>
</cp:coreProperties>
</file>